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Юхарикартасская основная общеобразовательная школа» с.Юхарикартас Сулейман-Ста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8.09.2012г.  по 19.09.2012г в соответствии с приказом Минобрнауки РД от  07.09.2012г. № 3315 «О проведении плановой документарной проверки» Управлением надзора и контроля в сфере образования МОН РД  в период с 18.09.2012г.  по 19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Юхарикартасская основная общеобразовательная школа» с.Юхарикартас Сулейман-Ста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«Юхарикартасская основная общеобразовательная школа» с.Юхарикартас Сулейман-Стальск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9.09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Юхарикартасская основная общеобразовательная школа» с.Юхарикартас Сулейман-Ста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лиеву Д.Э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5.09.2012г.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9.02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8T06:04:00Z</dcterms:modified>
  <cp:revision>6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